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DŮM PRO SOCIÁLNÍ ÚČELY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  <w:tab/>
        <w:t>ul. Vývozní-Sodná, Ostrava-Hruš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1235/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Hruš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Gen. projektant</w:t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rojekční kancelář Ing.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 410 46421</w:t>
        <w:tab/>
        <w:t>DIČ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g. 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 společenského domu 104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739 32 Vrati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>
          <w:rFonts w:cs="Arial" w:ascii="Arial" w:hAnsi="Arial"/>
        </w:rPr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firma </w:t>
      </w:r>
      <w:r>
        <w:rPr>
          <w:rFonts w:cs="Arial" w:ascii="Arial" w:hAnsi="Arial"/>
        </w:rPr>
        <w:t>na základě výběrového řízení</w:t>
      </w:r>
    </w:p>
    <w:p>
      <w:pPr>
        <w:pStyle w:val="Heading8"/>
        <w:rPr/>
      </w:pPr>
      <w:r>
        <w:rPr>
          <w:rFonts w:cs="Arial" w:ascii="Arial" w:hAnsi="Arial"/>
          <w:i w:val="false"/>
          <w:sz w:val="32"/>
        </w:rPr>
        <w:t>Členění stavby na provozní soubory a staveb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objekty</w:t>
        <w:tab/>
        <w:t>:</w:t>
        <w:tab/>
        <w:t xml:space="preserve">SO 01 </w:t>
        <w:tab/>
        <w:t>-</w:t>
        <w:tab/>
        <w:t>Dům pro sociální účel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1"/>
        <w:rPr/>
      </w:pPr>
      <w:r>
        <w:rPr/>
        <w:t xml:space="preserve">Termín zahájení a dokončení stav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</w:t>
        <w:tab/>
        <w:tab/>
        <w:t>:</w:t>
        <w:tab/>
        <w:t>3. kv.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ončení</w:t>
        <w:tab/>
        <w:tab/>
        <w:t>:</w:t>
        <w:tab/>
        <w:t>3. kv.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výstavby</w:t>
        <w:tab/>
        <w:t>:</w:t>
        <w:tab/>
        <w:t>6 měsíc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:</w:t>
      </w:r>
    </w:p>
    <w:p>
      <w:pPr>
        <w:pStyle w:val="Heading7"/>
        <w:ind w:left="0" w:hanging="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.</w:t>
        <w:tab/>
        <w:t>PRŮVODNÍ  ZPRÁ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 Identifikační úda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 Údaje o stavbě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ázev stavb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ísto stavby (adresa, čísla popisná, katastrální území, parcelní čísla pozemků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ředmět projektové dokument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 Údaje o vlastníkovi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jméno příjmení a místo trvalého pobytu (fyzická osoba) nebo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méno, příjmení, obchodní firma, IČ, bylo-li přiděleno, místo podnikání (fyzická osoba podnikající) nebo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bchodní firma nebo název, IČ, bylo-li přiděleno, adresa sídla (právnická osob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3 Údaje o zpracovateli dokumentace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b) jméno a příjmení hlavního projektanta, včetně čísla, pod kterým je zapsán v evidenci autorizovaných osob vedené ČKAIT s vyznačeným oborem, popř. specializac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ména příjmení projektantů jednotlivých částí PD, včetně čísla ČKAI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2 Seznam vstupních podkla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3 Údaje o územ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ozsah řešeného územ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údaje o ochraně území podle jiných právních předpisů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údaje o odtokových poměrech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údaje o souladu s územně plánovací dokumentací, nebylo-li vydáno územní rozhodnutí nebo územní opatření, popř.nebyl-li vydán územní souhlas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údaje o souhlasu s územním rozhodnutím nebo veřejnoprávní smlouvou územní rozhodnutí nahrazující anebo územním souhlasem, popř. s 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údaje o dodržení obecních požadavků na využití územ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údaje o splnění požadavků dotčených orgánů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seznam výjimek a úlevových řešen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seznam souvisejících a podmiňujících investic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) seznam pozemků a staveb dotčených prováděním stav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4 Údaje o stavbě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a) nová stavba nebo změna dokončené stavby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účel užívání stavby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rvalá nebo dočasná stavba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údaje o ochraně stavby podle jiných právních předpisů ( kulturní památka apod.)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údaje o splnění požadavků dotčených orgánů a požadavků vyplývajících z jiných právních předpisů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seznam výjimek a úlevových řešení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) základní bilance stavby (potřeby a spotřeby médií a hmot, hospodaření s dešťovou vodou, celkově produkované množství a druhy odpadů a emisí, třída energetické náročnosti budov  apod.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základní předpoklady výstavby ( časové údaje o realizaci stavby, členění na etapy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orientační náklady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.5 Členění stavby na objekty a technická zařízení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Zkladntext31"/>
        <w:shd w:fill="auto" w:val="clear"/>
        <w:spacing w:lineRule="auto" w:line="240" w:before="0" w:after="0"/>
        <w:ind w:left="40" w:right="340" w:firstLine="668"/>
        <w:jc w:val="both"/>
        <w:rPr>
          <w:rFonts w:eastAsia="Times New Roman" w:cs="Arial"/>
          <w:spacing w:val="0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Jedná se o novostavbu domu pro sociální účely, který slouží k bydlení.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Předmětem projektu je bydlení osob se zdravotním postižením pro 12 osob. Budova je funkčně rozdělen</w:t>
      </w:r>
      <w:r>
        <w:rPr>
          <w:rFonts w:cs="Arial"/>
          <w:sz w:val="24"/>
          <w:szCs w:val="24"/>
          <w:lang w:val="cs-CZ"/>
        </w:rPr>
        <w:t>a</w:t>
      </w:r>
      <w:r>
        <w:rPr>
          <w:rFonts w:cs="Arial"/>
          <w:sz w:val="24"/>
          <w:szCs w:val="24"/>
        </w:rPr>
        <w:t xml:space="preserve"> na dvě bytové jednotky, každá jednotka je pro 6 uživatelů. Jedná se o pobytovou sociální službu poskytovanou jako bydlení v rodinném domě. Cílovou skupinou jsou osoby zdravotně postižené s vysokou a střední mírou podpory. Každá domácnost zajišťuje svým uživatelům soukromí, jsou zde pokoje pro jednoho a pro dva uživatele. Součástí každé z domácností je samostatná koupelna, sociální zařízení, dále pak kuchyňský kout, obývací pokoj a pokoje pro </w:t>
      </w:r>
      <w:r>
        <w:rPr>
          <w:rFonts w:cs="Arial"/>
          <w:sz w:val="24"/>
          <w:szCs w:val="24"/>
          <w:lang w:val="cs-CZ"/>
        </w:rPr>
        <w:t>klienty</w:t>
      </w:r>
      <w:r>
        <w:rPr>
          <w:rFonts w:cs="Arial"/>
          <w:sz w:val="24"/>
          <w:szCs w:val="24"/>
        </w:rPr>
        <w:t>. Dále je součástí každého bytu technick</w:t>
      </w:r>
      <w:r>
        <w:rPr>
          <w:rFonts w:cs="Arial"/>
          <w:sz w:val="24"/>
          <w:szCs w:val="24"/>
          <w:lang w:val="cs-CZ"/>
        </w:rPr>
        <w:t>é zázemí bytu</w:t>
      </w:r>
      <w:r>
        <w:rPr>
          <w:rFonts w:cs="Arial"/>
          <w:sz w:val="24"/>
          <w:szCs w:val="24"/>
        </w:rPr>
        <w:t>, ve které bude umístěna pračka,sušička, úložné prostory a technické vybavení. Personál bude zajišťovat nutnou míru podpory pro klienty formou terénní péče, předpokládá se pobyt 1 člena personálu v objektu v noční době a cca 2 osob</w:t>
      </w:r>
      <w:r>
        <w:rPr>
          <w:rFonts w:cs="Arial"/>
          <w:sz w:val="24"/>
          <w:szCs w:val="24"/>
          <w:lang w:val="cs-CZ"/>
        </w:rPr>
        <w:t>y</w:t>
      </w:r>
      <w:r>
        <w:rPr>
          <w:rFonts w:cs="Arial"/>
          <w:sz w:val="24"/>
          <w:szCs w:val="24"/>
        </w:rPr>
        <w:t xml:space="preserve"> personálu v denní době. Personál má v budově vyhrazenou svou šatnu</w:t>
      </w:r>
      <w:r>
        <w:rPr>
          <w:rFonts w:cs="Arial"/>
          <w:sz w:val="24"/>
          <w:szCs w:val="24"/>
          <w:lang w:val="cs-CZ"/>
        </w:rPr>
        <w:t xml:space="preserve">, </w:t>
      </w:r>
      <w:r>
        <w:rPr>
          <w:rFonts w:cs="Arial"/>
          <w:sz w:val="24"/>
          <w:szCs w:val="24"/>
        </w:rPr>
        <w:t>denní místnost, WC a koupelnu.  Celý objekt je vybaven a navržen dle vyhlášky 398/2009 Sb. jako bezbariérově přístupný</w:t>
      </w:r>
      <w:r>
        <w:rPr>
          <w:rFonts w:cs="Arial"/>
          <w:sz w:val="24"/>
          <w:szCs w:val="24"/>
          <w:lang w:val="cs-CZ"/>
        </w:rPr>
        <w:t>. J</w:t>
      </w:r>
      <w:r>
        <w:rPr>
          <w:rFonts w:cs="Arial"/>
          <w:sz w:val="24"/>
          <w:szCs w:val="24"/>
        </w:rPr>
        <w:t>e zde vybavení koupelen a sociálního zařízení pro imobilní, rovněž přístupy, zpevněné plochy a parkovací plochy jsou přizpůsobeny pro imobilní. Konstrukčně se jedná se o jednopodlažní, nepodsklepený objekt, založený na základových pásech, svislé konstrukce z </w:t>
      </w:r>
      <w:r>
        <w:rPr>
          <w:rFonts w:cs="Arial"/>
          <w:sz w:val="24"/>
          <w:szCs w:val="24"/>
          <w:lang w:val="cs-CZ"/>
        </w:rPr>
        <w:t>tvárnic broušených přesných P+D, pevnost P10</w:t>
      </w:r>
      <w:r>
        <w:rPr>
          <w:rFonts w:cs="Arial"/>
          <w:sz w:val="24"/>
          <w:szCs w:val="24"/>
        </w:rPr>
        <w:t xml:space="preserve"> se zateplením minerální vatou tl. 180 mm, stropy </w:t>
      </w:r>
      <w:r>
        <w:rPr>
          <w:rFonts w:cs="Arial"/>
          <w:sz w:val="24"/>
          <w:szCs w:val="24"/>
          <w:lang w:val="cs-CZ"/>
        </w:rPr>
        <w:t>keramický z vložek a keramobetonových nosníků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S</w:t>
      </w:r>
      <w:r>
        <w:rPr>
          <w:rFonts w:cs="Arial"/>
          <w:sz w:val="24"/>
          <w:szCs w:val="24"/>
        </w:rPr>
        <w:t>třecha je plochá, jednoplášťová se zateplením a s krytinou ze střešní folie, nad bočními trakty je použit</w:t>
      </w:r>
      <w:r>
        <w:rPr>
          <w:rFonts w:cs="Arial"/>
          <w:sz w:val="24"/>
          <w:szCs w:val="24"/>
          <w:lang w:val="cs-CZ"/>
        </w:rPr>
        <w:t xml:space="preserve">a vyšší atika, úroveň vlastní střechy je shodná se středním traktem. </w:t>
      </w:r>
      <w:r>
        <w:rPr>
          <w:rFonts w:cs="Arial"/>
          <w:sz w:val="24"/>
          <w:szCs w:val="24"/>
        </w:rPr>
        <w:t>Součástí stavby je vybudování zpevněných a parkovacích ploch pro objekt, sadových úprav, zřízení napojení na komunikaci ul</w:t>
      </w:r>
      <w:r>
        <w:rPr>
          <w:rFonts w:cs="Arial"/>
          <w:sz w:val="24"/>
          <w:szCs w:val="24"/>
          <w:lang w:val="cs-CZ"/>
        </w:rPr>
        <w:t>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Vývozní</w:t>
      </w:r>
      <w:r>
        <w:rPr>
          <w:rFonts w:cs="Arial"/>
          <w:sz w:val="24"/>
          <w:szCs w:val="24"/>
        </w:rPr>
        <w:t>, přípoj</w:t>
      </w:r>
      <w:r>
        <w:rPr>
          <w:rFonts w:cs="Arial"/>
          <w:sz w:val="24"/>
          <w:szCs w:val="24"/>
          <w:lang w:val="cs-CZ"/>
        </w:rPr>
        <w:t>ka</w:t>
      </w:r>
      <w:r>
        <w:rPr>
          <w:rFonts w:cs="Arial"/>
          <w:sz w:val="24"/>
          <w:szCs w:val="24"/>
        </w:rPr>
        <w:t xml:space="preserve"> vody, vedení NN od hranice pozemku stavebníka k domu, </w:t>
      </w:r>
      <w:r>
        <w:rPr>
          <w:rFonts w:cs="Arial"/>
          <w:sz w:val="24"/>
          <w:szCs w:val="24"/>
          <w:lang w:val="cs-CZ"/>
        </w:rPr>
        <w:t xml:space="preserve">ČOV a </w:t>
      </w:r>
      <w:r>
        <w:rPr>
          <w:rFonts w:cs="Arial"/>
          <w:sz w:val="24"/>
          <w:szCs w:val="24"/>
        </w:rPr>
        <w:t>přípojky kanalizace, vedení dešťové kanalizace včetně retenční šachtice pro zpomalení odtoku dešťových vo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sláním Domu pro sociální účely je podporovat lidi s mentálním postižením v seberealizaci a nezávislosti nabídkou samostatného bydlení, s cílem posílit jejich samostatnost. Výchovná péče je zaměřena na další rozvoj v oblasti vzdělávání, posilování zodpovědností a schopností rozhodování a posilování a upevňování samostatnosti. Důležitým cílem je rovněž zprostředkování kontaktů se společenským prostředím a pomoc při prosazování práv a zájmů uživatele. Cílem tohoto domu pro sociální účely je co nejvíce osamostatnit jednotlivé klienty s mentálním postižením. Toto zařízení bude pomáhat při začlenění do společnos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 objektu bude teplá strava (obědy, večeře) dovážena ve várnicích. Várnice budou vynášeny z dodávky do každé domácnosti, do kuchyňského kouta. Zde si již uživatelé za pomocí personálu provedou pouze rozdělování porcí na talíře a odtud přenesení k jídelnímu stolu v obývacím pokoji. Mytí nádobí se následně provede v myčce umístěné v lince v kuchyňském kout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řepravních dóz a z várnic se jídlo porcuje přímo na talíře jednotlivých uživatelů. Jídlo je nakládáno do várnic ihned po uvaření, teplé s poznačenou teplotou, při převzetí dochází ve k přeměření teploty a v případě, že teplota je nízká, je jídlo dohříváno po jednotlivých porcích v mikrovlnné troub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daně, svačiny a studené večeře si budou uživatele chystat sami na lince v každé z domácností.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 Identifikační údaje</w:t>
      </w:r>
    </w:p>
    <w:p>
      <w:pPr>
        <w:pStyle w:val="Normal"/>
        <w:rPr/>
      </w:pPr>
      <w:r>
        <w:rPr>
          <w:rFonts w:cs="Arial" w:ascii="Arial" w:hAnsi="Arial"/>
        </w:rPr>
        <w:t xml:space="preserve">A.1.1 Název stavby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ŮM PRO SOCIÁLNÍ ÚČEL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ul. Vývozní-Sodná, Ostrava-Hrušov</w:t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1235/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Ostrava-Hruš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/>
      </w:pPr>
      <w:r>
        <w:rPr>
          <w:rFonts w:cs="Arial" w:ascii="Arial" w:hAnsi="Arial"/>
        </w:rPr>
        <w:t>Stupeň dokumentace:</w:t>
        <w:tab/>
        <w:tab/>
        <w:t>Dokumentace pro územní a stavební povolení ( DÚSP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1.2 Údaje o žadat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dnovská 751/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1.3 Údaje o zpracovateli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ční kancelář Ing. Christos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: 410 46 421</w:t>
        <w:tab/>
        <w:t>DIČ: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ěbradova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2 00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2 Seznam vstupních podkladů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odetické zaměření, zadání objednatele, zaměření a místní průzkumy, údaje správců sítí, radonový průzkum, hydrogeologický posudek vsakování pro pozemek a studi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3 Údaje o území</w:t>
      </w:r>
    </w:p>
    <w:p>
      <w:pPr>
        <w:pStyle w:val="TextBody"/>
        <w:jc w:val="both"/>
        <w:rPr>
          <w:rStyle w:val="Bodytext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Cs/>
          <w:sz w:val="24"/>
          <w:szCs w:val="24"/>
        </w:rPr>
        <w:t>Ve stávajícím stavu j</w:t>
      </w:r>
      <w:r>
        <w:rPr>
          <w:rFonts w:cs="Arial" w:ascii="Arial" w:hAnsi="Arial"/>
          <w:bCs/>
          <w:sz w:val="24"/>
          <w:szCs w:val="24"/>
          <w:lang w:val="cs-CZ"/>
        </w:rPr>
        <w:t>sou</w:t>
      </w:r>
      <w:r>
        <w:rPr>
          <w:rFonts w:cs="Arial" w:ascii="Arial" w:hAnsi="Arial"/>
          <w:bCs/>
          <w:sz w:val="24"/>
          <w:szCs w:val="24"/>
        </w:rPr>
        <w:t xml:space="preserve"> pozem</w:t>
      </w:r>
      <w:r>
        <w:rPr>
          <w:rFonts w:cs="Arial" w:ascii="Arial" w:hAnsi="Arial"/>
          <w:bCs/>
          <w:sz w:val="24"/>
          <w:szCs w:val="24"/>
          <w:lang w:val="cs-CZ"/>
        </w:rPr>
        <w:t>ky</w:t>
      </w:r>
      <w:r>
        <w:rPr>
          <w:rFonts w:cs="Arial" w:ascii="Arial" w:hAnsi="Arial"/>
          <w:bCs/>
          <w:sz w:val="24"/>
          <w:szCs w:val="24"/>
        </w:rPr>
        <w:t xml:space="preserve"> pro umístění stavby p</w:t>
      </w:r>
      <w:r>
        <w:rPr>
          <w:rFonts w:cs="Arial" w:ascii="Arial" w:hAnsi="Arial"/>
          <w:bCs/>
          <w:sz w:val="24"/>
          <w:szCs w:val="24"/>
          <w:lang w:val="cs-CZ"/>
        </w:rPr>
        <w:t xml:space="preserve">arcela číslo </w:t>
      </w:r>
      <w:r>
        <w:rPr>
          <w:rFonts w:cs="Arial" w:ascii="Arial" w:hAnsi="Arial"/>
          <w:bCs/>
          <w:sz w:val="24"/>
          <w:szCs w:val="24"/>
        </w:rPr>
        <w:t>1235/22-3169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bCs/>
          <w:sz w:val="24"/>
          <w:szCs w:val="24"/>
          <w:lang w:val="cs-CZ"/>
        </w:rPr>
        <w:t xml:space="preserve"> nezastavěné, v KN jsou vedeny jako orná půda. Vyznačena plocha je volná bez stavebních objek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zemek je přístupný z obecní asfaltové komunikace ul. Vývozní, parc. č. 1235/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emky dotčené stavbou jsou ve vlastnickém právu: </w:t>
      </w:r>
      <w:r>
        <w:rPr>
          <w:rFonts w:cs="Arial" w:ascii="Arial" w:hAnsi="Arial"/>
          <w:color w:val="000000"/>
        </w:rPr>
        <w:t xml:space="preserve">Statutární město Ostrava, Prokešovo náměstí 1803/8, Moravská Ostrava, 70200 Ostrava. </w:t>
      </w:r>
    </w:p>
    <w:p>
      <w:pPr>
        <w:pStyle w:val="Normal"/>
        <w:jc w:val="both"/>
        <w:rPr/>
      </w:pPr>
      <w:r>
        <w:rPr>
          <w:rFonts w:cs="Arial" w:ascii="Arial" w:hAnsi="Arial"/>
        </w:rPr>
        <w:t>Svěřená správa nemovistosi ve vlastnictví obc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ěstský obvod Slezská Ostrava, Těšínská 138/35, Slezská Ostrava.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ávo provést stavbu s organizací Čtyřlístek- centrum pro osoby se zdravotním  postižením Ostrava, p.o., Hladnovská 751/119, 718 00 Ostrava Muglinov.  </w:t>
      </w:r>
    </w:p>
    <w:p>
      <w:pPr>
        <w:pStyle w:val="Normal"/>
        <w:rPr/>
      </w:pPr>
      <w:r>
        <w:rPr>
          <w:rFonts w:cs="Arial" w:ascii="Arial" w:hAnsi="Arial"/>
        </w:rPr>
        <w:t xml:space="preserve">b) Pozemky jsou nevyužívané,  jsou zatravněné a s nále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arcela není v ochraně území podle jiných právních předpisů.</w:t>
      </w:r>
    </w:p>
    <w:p>
      <w:pPr>
        <w:pStyle w:val="Zkladntext21"/>
        <w:shd w:fill="auto" w:val="clear"/>
        <w:tabs>
          <w:tab w:val="clear" w:pos="708"/>
          <w:tab w:val="left" w:pos="400" w:leader="none"/>
        </w:tabs>
        <w:spacing w:before="0" w:after="342"/>
        <w:ind w:right="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d)</w:t>
      </w:r>
      <w:r>
        <w:rPr/>
        <w:t xml:space="preserve"> </w:t>
      </w:r>
      <w:r>
        <w:rPr>
          <w:color w:val="000000"/>
          <w:sz w:val="24"/>
          <w:szCs w:val="24"/>
        </w:rPr>
        <w:t xml:space="preserve">Odtokové poměry na místě stavby se stavbou upraví, nedojde ale k narušení žádných z okolních pozemků ani splaškovou ani dešťovou vodo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) Záměr je v souladu s územním plánem města Ostrava. 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lang w:val="cs-CZ"/>
        </w:rPr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bCs/>
        </w:rPr>
        <w:t>Při zpracování projektové dokumentace byla respektována vyhláška č. 268/2009 Sb., O obecných technických požadavcích na výstavbu a vyhláška č. 501/2006 Sb., o obecných požadavcích na využívání územ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 projektové dokumentaci splněny tyto body vyhlášky 501/2006 Sb. a těmto bodům navržená stavba odpovídá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pozemek svou velikostí, plošným a prostorovým uspořádáním umožňuje umístění projektovaného objektu včetně obslužných komunikací, parkovacích a manipulačních ploch a veškeré potřebné infrastruktury.  Dopravně bude pozemek připojen na stávající místní komunikaci, ze které je pak možné dopravní připojení na veřejnou komunikační síť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avební pozemek je vymezen tak, že je na něm bylo vyřešeno </w:t>
        <w:br/>
        <w:t xml:space="preserve">- umístění odstavných a parkovacích stání pro účel využití pozemku a </w:t>
        <w:br/>
        <w:t xml:space="preserve">užívání staveb na něm umístěných v rozsahu požadavků příslušné české </w:t>
        <w:br/>
        <w:t xml:space="preserve">technické normy pro navrhování místních komunikací, což zaručuje </w:t>
        <w:br/>
        <w:t xml:space="preserve">splnění požadavků této vyhlášky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dstavná a parkovací stání jsou v rámci stavby navržena v rozsahu, který splňuje minimální požadavky na počet a plochy dle ČSN  73 6110</w:t>
        <w:br/>
        <w:t>- nakládání s odpady a odpadními vodami podle zvláštních předpisů,</w:t>
        <w:br/>
        <w:t xml:space="preserve">které na pozemku vznikají jeho užíváním nebo užíváním staveb na něm </w:t>
        <w:br/>
        <w:t>umístěných</w:t>
        <w:br/>
        <w:t xml:space="preserve">- vsakování nebo odvádění srážkových vod ze zastavěných ploch nebo </w:t>
        <w:br/>
        <w:t xml:space="preserve">zpevněných ploch, pokud se neplánuje jejich jiné využití; přitom musí </w:t>
        <w:br/>
        <w:t xml:space="preserve">býtřešeno přednostně jejich vsakování, v případě jejich možného smísení se </w:t>
        <w:br/>
        <w:t xml:space="preserve">závadnými látkami umístění zařízení k jejich zachycení, není-li možné </w:t>
        <w:br/>
        <w:t>vsakování, je vyřešeno částečným zasakováním a částečnou retencí rychlých dešťových vod s následným vypouštěním do jednotné městské kanalizac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 každé stavbě nebo souvislé skupině staveb musí vést zpevněná pozemní </w:t>
        <w:br/>
        <w:t>komunikace široká nejméně 2,5 m a končící nejdále 50 m od stavby, bezprostředně kolem  stavebního pozemku vede místní komunikace ul. Sodná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(Stavby podle druhu a potřeby se umisťují tak, aby bylo umožněno </w:t>
        <w:br/>
        <w:t xml:space="preserve">jejich napojení na sítě technické infrastruktury a pozemní </w:t>
        <w:br/>
        <w:t xml:space="preserve">komunikace a aby jejich umístění na pozemku umožňovalo mimo ochranná </w:t>
        <w:br/>
        <w:t xml:space="preserve">pásma rozvodu energetických vedení přístup požární techniky a provedení </w:t>
        <w:br/>
        <w:t xml:space="preserve">jejího zásahu. Připojení staveb na pozemní komunikace musí svými </w:t>
        <w:br/>
        <w:t xml:space="preserve">parametry, provedením a způsobem připojení vyhovovat požadavkům </w:t>
        <w:br/>
        <w:t xml:space="preserve">bezpečného užívání staveb a bezpečného a plynulého provozu na </w:t>
        <w:br/>
        <w:t xml:space="preserve">přilehlých pozemních komunikacích. Podle druhu a charakteru stavby </w:t>
        <w:br/>
        <w:t xml:space="preserve">musí připojení splňovat též požadavky na dopravní obslužnost, parkování </w:t>
        <w:br/>
        <w:t>a přístup požární techn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jsou splněny, neboť stavba je umístěna v zastavěné části obce, čímž je zajištěno její napojení na sítě technické infrastruktury a pozemní komunikace a umístění na pozemku  respektuje ochranná pásma rozvodu energetických vedení,  přístup požární techniky a provedení jejího zásahu. Připojení stavby na pozemní komunikace svými parametry, provedením a způsobem připojení vyhovují požadavkům bezpečného užívání staveb a bezpečného a plynulého provozu na přilehlých pozemních komunikacích. Současně splňují též požadavky na dopravní obslužnost, parkování a přístup požární techn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je umístěna tak, aby stavba ani její část nepřesahovala na </w:t>
        <w:br/>
        <w:t xml:space="preserve">sousední pozemek. Umístěním stavby nebo změnou stavby na hranici </w:t>
        <w:br/>
        <w:t xml:space="preserve">pozemků nebo v její bezprostřední blízkosti není znemožněna </w:t>
        <w:br/>
        <w:t>zástavba sousedního pozem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zájemné odstupy staveb musí splňovat požadavky urbanistické, </w:t>
        <w:br/>
        <w:t xml:space="preserve">architektonické, životního prostředí, hygienické, veterinární, ochrany </w:t>
        <w:br/>
        <w:t xml:space="preserve">povrchových a podzemních vod, státní památkové péče, požární ochrany, </w:t>
        <w:br/>
        <w:t xml:space="preserve">bezpečnosti, civilní ochrany, prevence závažných havárií, požadavky </w:t>
        <w:br/>
        <w:t xml:space="preserve">na denní osvětlení a oslunění a na zachování kvality prostředí. Odstupy </w:t>
        <w:br/>
        <w:t xml:space="preserve">musí dále umožňovat údržbu staveb a užívání prostoru mezi stavbami pro </w:t>
        <w:br/>
        <w:t xml:space="preserve">technická či jiná vybavení a činnosti, například technickou </w:t>
        <w:br/>
        <w:t xml:space="preserve">infrastruktur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avba je umístěna v dostatečném odstupu  od hranice stavebního pozemku a následně pak sousedních staveb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Byly dodrženy požadavky dotčených orgánů a byly zapracovány do P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) Na pozemek a stavbu není uplatněna žádná výjim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) Stavba si nevyžádá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) Dotčený pozemky jsou dle katastrální mapy majetkem Statutární město Ostrava, Prokešovo náměstí 1803/8, Ostrava, Moravská Ostrava 702 00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922"/>
        <w:gridCol w:w="1123"/>
        <w:gridCol w:w="2629"/>
        <w:gridCol w:w="3969"/>
      </w:tblGrid>
      <w:tr>
        <w:trPr>
          <w:trHeight w:val="615" w:hRule="atLeast"/>
        </w:trPr>
        <w:tc>
          <w:tcPr>
            <w:tcW w:w="1138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parcelní  </w:t>
              <w:br/>
              <w:t>číslo</w:t>
            </w:r>
          </w:p>
        </w:tc>
        <w:tc>
          <w:tcPr>
            <w:tcW w:w="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číslo LV </w:t>
            </w:r>
          </w:p>
        </w:tc>
        <w:tc>
          <w:tcPr>
            <w:tcW w:w="112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výměra </w:t>
              <w:br/>
              <w:t>v m2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druh pozemku</w:t>
            </w:r>
          </w:p>
        </w:tc>
        <w:tc>
          <w:tcPr>
            <w:tcW w:w="39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lastník</w:t>
            </w:r>
          </w:p>
        </w:tc>
      </w:tr>
      <w:tr>
        <w:trPr>
          <w:trHeight w:val="84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5/2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85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rná půda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tatutární město Ostrava, Prokešovo nám. 1803/8, Moravská Ostrav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věřená správa. Městský obvod Slezská Ostrava, Těšínská 138/35, Slezská Ostrava, 71016 Ostrav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4 Údaje o stavb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Jedná se o novou stavbu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Předmětem výstavby je vybudování novostavby pro sociální účely, bydlení pro osoby se zdravotním postižením, pro 12 klientů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Charakter stavby, jedná se o stavbu trval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Stavba nepodléhá žádné právní ochra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Objekt splňuje všechny požadavky dotčených orgánů. Všechna stanoviska budou přiložena při podání projektu na odbor vý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ptylové plochy a zařízení pro dopravu v klidu,</w:t>
      </w:r>
    </w:p>
    <w:p>
      <w:pPr>
        <w:pStyle w:val="TextBody"/>
        <w:ind w:right="-1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p</w:t>
      </w:r>
      <w:r>
        <w:rPr>
          <w:rFonts w:cs="Arial" w:ascii="Arial" w:hAnsi="Arial"/>
          <w:sz w:val="24"/>
          <w:szCs w:val="24"/>
        </w:rPr>
        <w:t xml:space="preserve">ožadavky uvedené v této části vyhlášky se k předmětné stavbě vztahují, stavbou dojde k navýšení obyvatel a zaměstnanců obce,  v rámci areálu stavby jsou navrženy dostatečně dimenzované parkovací plochy pro osobní vozidla zaměstnanců a návštěvníků. </w:t>
      </w:r>
      <w:r>
        <w:rPr>
          <w:rFonts w:cs="Arial" w:ascii="Arial" w:hAnsi="Arial"/>
          <w:sz w:val="24"/>
          <w:szCs w:val="24"/>
          <w:lang w:val="cs-CZ"/>
        </w:rPr>
        <w:t xml:space="preserve">Parkování bude zajištěno na pozemku stavebníka na zpevněných plochách v počtu 2 automobilů. Vzhledem k charakteru zde bydlících osob nebudou tyto používat automobily. Předpokládá se tedy pouze dopravní obsluha- příjezd personálu a zásobování objektu. </w:t>
      </w:r>
      <w:r>
        <w:rPr>
          <w:rFonts w:cs="Arial" w:ascii="Arial" w:hAnsi="Arial"/>
          <w:sz w:val="24"/>
          <w:szCs w:val="24"/>
        </w:rPr>
        <w:t xml:space="preserve">Přístup zaměstnanců a návštěvníků domova, kteří přijedou osobními vozidly  je řešen   přímým přístupem z parkoviště pro osobní vozidla. Pro zaměstnance a návštěvy, které přijedou veřejnou dopravou slouží stávající místní dopravní infrastruktura ob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ení staveb na sítě technického vybave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napojena na inženýrské sítě, které jsou samostatně uzavíratelné.</w:t>
      </w:r>
    </w:p>
    <w:p>
      <w:pPr>
        <w:pStyle w:val="Normal"/>
        <w:jc w:val="both"/>
        <w:rPr/>
      </w:pPr>
      <w:r>
        <w:rPr>
          <w:rFonts w:cs="Arial" w:ascii="Arial" w:hAnsi="Arial"/>
        </w:rPr>
        <w:t>f) Objekt splňuje současně platné vyhlášky a právní předpisy na výstavbu. Zejména splň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u č. 268/2009 Sb., o obecných technických požadavcích na výstavbu ve znění pozdějších předpi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u č. 501/2006 Sb. o obecných požadavcích na využívání území a její úprava vyhláška 431/2012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ně technické požadavky zabezpečující užívání staveb osobami s omezenou schopností pohybu a orientace (Vyhláška č. 369/2001 Sb.) nekladou na projektovanou stavbu žádné nárok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g) Na stavbu není uplatněna žádná výjimka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) plocha určená k výstavbě ( parcelní plocha ): </w:t>
      </w:r>
      <w:r>
        <w:rPr>
          <w:rFonts w:cs="Arial" w:ascii="Arial" w:hAnsi="Arial"/>
          <w:bCs/>
        </w:rPr>
        <w:t>1235/22-3169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základní údaje o kapacitě stavby (potřeby a spotřeby médií a hmot, celková bilance nároků všech druhů energií, tepla a užitkové vod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tokové poměry na místě stavby se stavbou upraví, nedojde ale k narušení žádných z okolních pozemků ani splaškovou ani dešťovou vodou. Likvidace splaškových vod bude řešena napojením do jednotné kanalizace ve správě OVaK Ostrava přes ČOV. Dešťové vody z objektu a ze zpevněných ploch budou odváděny přes okapový systém, který bude propojen přes lapače střešních splavenin na dešťovou kanalizaci z potrubí PVC DN 150-200 v celkové délce 0 m, která bude zaústěna do retenční šachtice, která zpomalí odtok dešťových vod do jednotné kanalizační přípojky. Šachtice bude v souladu s hydrogeologickým posudkem provedena jako kopaná jáma ploše min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avrhuje se rozměr cca 3x2 m, uprostřed bude kontrolní šachtice z betonových skruží DN 1000 do hloubky 4,5 m pod terénem. Na dně výkopu se vytvoří podsyp mocnosti 0,5 m ze štěrku granulace 8/12 mm. Na podsyp se uloží betonové skruže ø 1 m. Prostor mezi skružemi a stěnou výkopu v hloubkovém intervalu 1 - 4 m se vyplní štěrkem stejné granulace. Zbytek tohoto prostoru lze vyplnit vykopanou zeminou. Bez ohledu na doporučenou hloubku musí být hloubka výkopu taková, aby jeho dno bylo 0,5 m pod stropem štěrku.</w:t>
      </w:r>
    </w:p>
    <w:p>
      <w:pPr>
        <w:pStyle w:val="Zkladntext21"/>
        <w:shd w:fill="auto" w:val="clear"/>
        <w:tabs>
          <w:tab w:val="clear" w:pos="708"/>
          <w:tab w:val="left" w:pos="400" w:leader="none"/>
        </w:tabs>
        <w:spacing w:before="0" w:after="342"/>
        <w:ind w:right="20" w:hanging="0"/>
        <w:rPr>
          <w:sz w:val="24"/>
          <w:szCs w:val="24"/>
        </w:rPr>
      </w:pPr>
      <w:r>
        <w:rPr>
          <w:sz w:val="24"/>
          <w:szCs w:val="24"/>
        </w:rPr>
        <w:t>Splašková i dešťová kanalizace bude umístěna na pozemku stavebník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je navržena jako energeticky úsporná, součástí projektu je energetický průkaz stavby, který řadí stavbu do kategorie stupně energetické náročnosti pod 100%. Celá stavba je navržena v souladu s vyhláškou 148/2007Sb. o energetické náročnosti budov. </w:t>
      </w:r>
    </w:p>
    <w:p>
      <w:pPr>
        <w:pStyle w:val="Normal"/>
        <w:rPr/>
      </w:pPr>
      <w:r>
        <w:rPr>
          <w:rFonts w:cs="Arial" w:ascii="Arial" w:hAnsi="Arial"/>
          <w:b/>
        </w:rPr>
        <w:t>Spotřeba el. Energie</w:t>
      </w:r>
      <w:r>
        <w:rPr>
          <w:rFonts w:cs="Arial" w:ascii="Arial" w:hAnsi="Arial"/>
        </w:rPr>
        <w:t xml:space="preserve">: navrhovaný jistič před elektroměrem je 3x 80A, 3 f.  </w:t>
      </w:r>
    </w:p>
    <w:p>
      <w:pPr>
        <w:pStyle w:val="Normal"/>
        <w:rPr/>
      </w:pPr>
      <w:r>
        <w:rPr>
          <w:rFonts w:cs="Arial" w:ascii="Arial" w:hAnsi="Arial"/>
          <w:b/>
        </w:rPr>
        <w:t>Spotřeba vody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ýpočet potřeby v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sob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řeba vody 150 l/d – sníženo za měření o 20% tj. 120 l/d</w:t>
      </w:r>
    </w:p>
    <w:p>
      <w:pPr>
        <w:pStyle w:val="Normal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12x120 = 1440 l/d</w:t>
      </w:r>
    </w:p>
    <w:p>
      <w:pPr>
        <w:pStyle w:val="Normal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,max</w:t>
      </w:r>
      <w:r>
        <w:rPr>
          <w:rFonts w:cs="Arial" w:ascii="Arial" w:hAnsi="Arial"/>
        </w:rPr>
        <w:t xml:space="preserve"> = 1440x1,5= 2160 l/d</w:t>
      </w:r>
    </w:p>
    <w:p>
      <w:pPr>
        <w:pStyle w:val="Normal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,ma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900x1,8/24h</w:t>
      </w:r>
      <w:r>
        <w:rPr>
          <w:rFonts w:cs="Arial" w:ascii="Arial" w:hAnsi="Arial"/>
        </w:rPr>
        <w:t xml:space="preserve">  = 162 l/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ýpočet roční potřeby:</w:t>
      </w:r>
    </w:p>
    <w:p>
      <w:pPr>
        <w:pStyle w:val="Normal"/>
        <w:rPr/>
      </w:pPr>
      <w:r>
        <w:rPr>
          <w:rFonts w:cs="Arial" w:ascii="Arial" w:hAnsi="Arial"/>
        </w:rPr>
        <w:t>12 osob x 5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/ rok = 67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/ rok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oční spotřeba vody </w:t>
      </w:r>
      <w:r>
        <w:rPr>
          <w:rFonts w:cs="Arial" w:ascii="Arial" w:hAnsi="Arial"/>
        </w:rPr>
        <w:t xml:space="preserve"> =produkce splašků= 67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/ 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má (jakožto stavba nízkoenergetického charakteru) žádné negativní vlivy na okolní prostředí. Tudíž nevydává žádné škodlivé exhalace, hluk, otřesy, teplo, vibrace, prach, zápach, neznečišťuje vody a pozemní komunikace a nezastiňuje žádné okolní budo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žíváním stavby bude vznikat pouze běžný komunální odpad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) zahájení: </w:t>
      </w:r>
      <w:r>
        <w:rPr>
          <w:rFonts w:cs="Arial" w:ascii="Arial" w:hAnsi="Arial"/>
          <w:b/>
        </w:rPr>
        <w:t xml:space="preserve"> říjen  2020 </w:t>
        <w:tab/>
        <w:t xml:space="preserve">–  </w:t>
        <w:tab/>
      </w:r>
      <w:r>
        <w:rPr>
          <w:rFonts w:cs="Arial" w:ascii="Arial" w:hAnsi="Arial"/>
        </w:rPr>
        <w:t xml:space="preserve">ukončení: </w:t>
      </w:r>
      <w:r>
        <w:rPr>
          <w:rFonts w:cs="Arial" w:ascii="Arial" w:hAnsi="Arial"/>
          <w:b/>
        </w:rPr>
        <w:t xml:space="preserve"> říjen  2018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tavbu bude provádět firma na základě výběrového řízení. Postup výstavby bude respektovat technologické postupy dle použitých materiálů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) Orientační náklady stavby jsou uvedeny v samostatném rozpočtu stav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POOdstavec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.5 Členění stavby na objekty</w:t>
      </w:r>
    </w:p>
    <w:p>
      <w:pPr>
        <w:pStyle w:val="TPOOdstavec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vba bude tvořit jeden stavební objekt</w:t>
      </w:r>
    </w:p>
    <w:p>
      <w:pPr>
        <w:pStyle w:val="TPOOdstavec"/>
        <w:spacing w:before="0" w:after="0"/>
        <w:rPr/>
      </w:pPr>
      <w:r>
        <w:rPr>
          <w:rFonts w:cs="Arial" w:ascii="Arial" w:hAnsi="Arial"/>
        </w:rPr>
        <w:t>SO 01 – Dům pro sociální účely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ční kancelář Kirkopulos , Poděbradova 24 , 702 00 Ostrava  </w:t>
    </w:r>
  </w:p>
  <w:p>
    <w:pPr>
      <w:pStyle w:val="Normal"/>
      <w:ind w:right="-108" w:hanging="0"/>
      <w:rPr/>
    </w:pPr>
    <w:r>
      <w:rPr>
        <w:rFonts w:cs="Arial" w:ascii="Arial" w:hAnsi="Arial"/>
        <w:bCs/>
        <w:color w:val="010101"/>
        <w:sz w:val="16"/>
        <w:szCs w:val="16"/>
      </w:rPr>
      <w:t>IČ : 410 46 421</w:t>
    </w:r>
    <w:r>
      <w:rPr>
        <w:rFonts w:cs="Arial" w:ascii="Arial" w:hAnsi="Arial"/>
        <w:b/>
        <w:bCs/>
        <w:color w:val="010101"/>
        <w:sz w:val="16"/>
        <w:szCs w:val="16"/>
      </w:rPr>
      <w:t>,</w:t>
    </w:r>
    <w:r>
      <w:rPr>
        <w:rFonts w:cs="Arial" w:ascii="Arial" w:hAnsi="Arial"/>
        <w:sz w:val="16"/>
        <w:szCs w:val="16"/>
      </w:rPr>
      <w:t xml:space="preserve"> DIČ: CZ6012160363, č.ú.: 1640374339 / 0800  Česká spořitelna Ostrava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+420 603 317 397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rkopulos@email.c</w:t>
    </w:r>
    <w:r>
      <w:rPr>
        <w:rFonts w:cs="Arial" w:ascii="Arial" w:hAnsi="Arial"/>
        <w:sz w:val="16"/>
        <w:szCs w:val="16"/>
        <w:lang w:val="de-DE"/>
      </w:rPr>
      <w:t>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 xml:space="preserve">A.PRŮVODNÍ ZPRÁVA – </w:t>
    </w:r>
    <w:r>
      <w:rPr>
        <w:rFonts w:cs="Arial" w:ascii="Arial" w:hAnsi="Arial"/>
        <w:sz w:val="16"/>
        <w:szCs w:val="16"/>
        <w:lang w:val="cs-CZ"/>
      </w:rPr>
      <w:t>DŮM PRO SOCIÁLNÍ ÚČELY</w:t>
    </w:r>
  </w:p>
  <w:p>
    <w:pPr>
      <w:pStyle w:val="Header"/>
      <w:pBdr>
        <w:top w:val="single" w:sz="4" w:space="1" w:color="000000"/>
      </w:pBdr>
      <w:jc w:val="right"/>
      <w:rPr/>
    </w:pPr>
    <w:r>
      <w:rPr>
        <w:rFonts w:cs="Arial" w:ascii="Arial" w:hAnsi="Arial"/>
        <w:sz w:val="16"/>
        <w:szCs w:val="16"/>
        <w:lang w:val="cs-CZ"/>
      </w:rPr>
      <w:t>ul. Vývozní-Sodná, Ostrava-Hrušov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1"/>
      <w:jc w:val="both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Nadpis7Char">
    <w:name w:val="Nadpis 7 Char"/>
    <w:qFormat/>
    <w:rPr>
      <w:b/>
      <w:bCs/>
      <w:sz w:val="28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 w:val="24"/>
      <w:szCs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tLeast" w:line="240" w:before="120" w:after="0"/>
      <w:ind w:left="851" w:right="-1134" w:hanging="851"/>
      <w:textAlignment w:val="baseline"/>
    </w:pPr>
    <w:rPr>
      <w:szCs w:val="20"/>
    </w:rPr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</w:pPr>
    <w:rPr>
      <w:rFonts w:ascii="Arial" w:hAnsi="Arial" w:eastAsia="Arial" w:cs="Arial"/>
      <w:spacing w:val="10"/>
      <w:sz w:val="18"/>
      <w:szCs w:val="18"/>
      <w:lang w:val="en-US"/>
    </w:rPr>
  </w:style>
  <w:style w:type="paragraph" w:styleId="Zkladntext21">
    <w:name w:val="Základní text2"/>
    <w:basedOn w:val="Normal"/>
    <w:qFormat/>
    <w:pPr>
      <w:widowControl w:val="false"/>
      <w:shd w:fill="FFFFFF" w:val="clear"/>
      <w:spacing w:lineRule="exact" w:line="252"/>
      <w:ind w:hanging="360"/>
      <w:jc w:val="both"/>
    </w:pPr>
    <w:rPr>
      <w:rFonts w:ascii="Arial" w:hAnsi="Arial" w:eastAsia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51:00Z</dcterms:created>
  <dc:creator>kotekj</dc:creator>
  <dc:description/>
  <cp:keywords/>
  <dc:language>en-US</dc:language>
  <cp:lastModifiedBy>Christos</cp:lastModifiedBy>
  <cp:lastPrinted>2017-04-04T11:59:00Z</cp:lastPrinted>
  <dcterms:modified xsi:type="dcterms:W3CDTF">2017-07-05T10:00:00Z</dcterms:modified>
  <cp:revision>246</cp:revision>
  <dc:subject/>
  <dc:title>1</dc:title>
</cp:coreProperties>
</file>